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7;646cb021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